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191135</wp:posOffset>
            </wp:positionV>
            <wp:extent cx="1704975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Thank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You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Thank you for supporting God’s ministry at (Cong Name).  Your generosity matters.  With your help, we look forward to continuing to make God’s love known to our community.  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173355</wp:posOffset>
            </wp:positionV>
            <wp:extent cx="1704975" cy="1704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Thank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You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Thank you for supporting God’s ministry at (Cong Name).  Your generosity matters.  With your help, we look forward to continuing to make God’s love known to our community. 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250825</wp:posOffset>
            </wp:positionV>
            <wp:extent cx="1704975" cy="1704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Thank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You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Thank you for supporting God’s ministry at (Cong Name).  Your generosity matters.  With your help, we look forward to continuing to make God’s love known to our community.  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219710</wp:posOffset>
            </wp:positionV>
            <wp:extent cx="1704975" cy="17049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Thank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You</w:t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32"/>
          <w:szCs w:val="32"/>
        </w:rPr>
        <w:t xml:space="preserve">Thank you for supporting God’s ministry at (Cong Name).  Your generosity matters.  With your help, we look forward to continuing to make God’s love known to our community.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18:00Z</dcterms:created>
  <dc:creator>John Wertz</dc:creator>
  <dc:description/>
  <cp:keywords/>
  <dc:language>en-US</dc:language>
  <cp:lastModifiedBy>John Wertz</cp:lastModifiedBy>
  <dcterms:modified xsi:type="dcterms:W3CDTF">2020-03-18T12:18:00Z</dcterms:modified>
  <cp:revision>2</cp:revision>
  <dc:subject/>
  <dc:title/>
</cp:coreProperties>
</file>