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w:t>
      </w:r>
      <w:r>
        <w:rPr>
          <w:vertAlign w:val="superscript"/>
        </w:rPr>
        <w:t>th</w:t>
      </w:r>
      <w:r>
        <w:rPr/>
        <w:t xml:space="preserve"> Sunday after Pentecost, Year A</w:t>
      </w:r>
    </w:p>
    <w:p>
      <w:pPr>
        <w:pStyle w:val="Normal"/>
        <w:rPr/>
      </w:pPr>
      <w:r>
        <w:rPr/>
        <w:t>Matthew 22:15-22</w:t>
      </w:r>
    </w:p>
    <w:p>
      <w:pPr>
        <w:pStyle w:val="Normal"/>
        <w:rPr/>
      </w:pPr>
      <w:r>
        <w:rPr/>
        <w:t>October 18, 2020</w:t>
      </w:r>
    </w:p>
    <w:p>
      <w:pPr>
        <w:pStyle w:val="Normal"/>
        <w:rPr/>
      </w:pPr>
      <w:r>
        <w:rPr/>
      </w:r>
    </w:p>
    <w:p>
      <w:pPr>
        <w:pStyle w:val="Normal"/>
        <w:spacing w:lineRule="auto" w:line="480"/>
        <w:rPr/>
      </w:pPr>
      <w:r>
        <w:rPr/>
        <w:tab/>
        <w:t xml:space="preserve">Since the pandemic began, you have probably seen signs in your local stores that say something to the effect of “Due to a national coin shortage, we ask that you pay with exact change or a credit card.” With people staying home, buying less, and shifting to online spending, coins aren’t circulating through the economy as they normally would, and so retailers, ice cream shops, laundromats and others are hurting for coins – coins that many of us have in jars around our homes, deep in the corners of our pocketbooks, hanging out in our vehicle cup holders, or stuffed in the scary recesses of our sofas. For my part, I carry very little change with me, so I know I’m not helping the circulation issue at all!  </w:t>
      </w:r>
    </w:p>
    <w:p>
      <w:pPr>
        <w:pStyle w:val="Normal"/>
        <w:spacing w:lineRule="auto" w:line="480"/>
        <w:rPr/>
      </w:pPr>
      <w:r>
        <w:rPr/>
        <w:tab/>
        <w:t>However, the Pharisees and Herodians in today’s Gospel reading were able to quickly produce a coin when asked, but it didn’t go well for them. The Pharisees resented Roman rule in Palestine, but they tolerated it as long as Rome did not interfere with religious practices, and sometimes, like in today’s lesson, they used Roman rule for their own purposes.  They have teamed up with an unlikely partner, for the Herodians were a group who supported Herod, a man whose right to rule was propped up by Rome.  Together, the Pharisees and the Herodians sought a way to entrap Jesus, to catch him in his own words, and cause trouble for him.  They were well organized, and their plan was well thought out and deliberate.  Their question: “Is it lawful to pay taxes to Caesar, or not?”  The trick behind the question:  If Jesus argues against paying the tax, his opponents can accuse him of anti-Roman activity, to which Rome would respond with harsh measures.  On the other hand, if he supports the tax, he will lose his support of the crowds, for whom the tax was not only an economic burden but also a reminder of Roman oppression and lost freedom.  A no-win situation to be certain.</w:t>
      </w:r>
    </w:p>
    <w:p>
      <w:pPr>
        <w:pStyle w:val="Normal"/>
        <w:spacing w:lineRule="auto" w:line="480"/>
        <w:rPr/>
      </w:pPr>
      <w:r>
        <w:rPr/>
        <w:tab/>
        <w:t xml:space="preserve">Jesus’ answer surprises his opponents.  He asks for a coin and then demands, “Whose picture is stamped on the coin? Whose image is this? And whose title?” They acknowledge that it is Caesar’s.  And Jesus responds, “Give therefore to the emperor the things the things that are the emperor’s, and to God the things that are God’s.”  The Pharisees and the Herodians were amazed, because not only had Jesus outwitted them but he also pointed out their hypocrisy. </w:t>
      </w:r>
    </w:p>
    <w:p>
      <w:pPr>
        <w:pStyle w:val="Normal"/>
        <w:spacing w:lineRule="auto" w:line="480"/>
        <w:rPr/>
      </w:pPr>
      <w:r>
        <w:rPr/>
        <w:tab/>
        <w:t>What was their hypocrisy? That answer lies in the coin itself.  Recall that the image and the inscription on the coin were Caesar’s. Jews were prohibited from casting anything with an image on it, but here on this coin, was the face of Caesar.  Furthermore, inscribed on the coin were the words “Tiberius Caesar, august son of the divine Augustus” – in other words, the coin made the claim that Caesar was himself divine, the son of god. For Jews, the coin represented a clear violation of the Second Commandment. Even as they sought to entrap Jesus, the Pharisees and Herodians were walking a fine line between their religion and political safety. But the coin – and its image and inscription – also gives us an entry point into this passage’s significance for our own lives, as it highlights the role of ‘images’ in faith and the heightening of tension between the Roman Empire and the Kingdom of God.</w:t>
      </w:r>
    </w:p>
    <w:p>
      <w:pPr>
        <w:pStyle w:val="Normal"/>
        <w:spacing w:lineRule="auto" w:line="480"/>
        <w:rPr/>
      </w:pPr>
      <w:r>
        <w:rPr/>
        <w:tab/>
        <w:t xml:space="preserve">The Pax Romana was enforced through brutal military force, the enslavement of vanquished people, the crucifixion of revolutionaries and law breakers, oppressive taxation, driven by intolerance and violence, class hatred, racial animosity, religious intolerance, and sexual exploitation. For anyone but a Roman, the Empire was dangerous, fearsome, and cruel. In contrast, the Kingdom of God, as Jesus has been teaching throughout Matthew and as his own life demonstrates, emphasizes a reign of sacrificial love, generosity, vulnerable self-giving, compassion – not judgement – for the poor and those on the fringe of society, and forgiveness. Jesus has said that those who want to be leaders under God’s Reign should not be like those who lord it over others but should rather live as servants. The whole Sermon on the Mount describes a kingdom in which servanthood, humility, and faithfulness characterize its people. The Beatitudes are the values which signify God’s Reign – hungering and thirsting for righteousness – not power, seeking peace, not perpetuating violence, meekness, not arrogance, those who grieve over the pain of the world instead of regarding it with indifference. The whole nature and trajectory of God’s kingdom that Jesus has inaugurated and is inviting people to participate in is fundamentally at odds with Caesar’s kingdom, and eventually, the two would collide. The power and might of the self-proclaimed son of god, Caesar, would appear to crush this itinerant preacher who showed his weakness by welcoming children and touching lepers…except that this itinerant preacher is also the true Incarnate Son of God, whose strength is made known in weakness and whose death is able to call forth resurrection. </w:t>
      </w:r>
    </w:p>
    <w:p>
      <w:pPr>
        <w:pStyle w:val="Normal"/>
        <w:spacing w:lineRule="auto" w:line="480"/>
        <w:rPr/>
      </w:pPr>
      <w:r>
        <w:rPr/>
        <w:tab/>
        <w:t xml:space="preserve">Our Gospel lesson this morning reminds us that no matter how powerful governments and leaders are, we are called to trust in God’s sovereignty and power.  God’s purposes, God’s kingdom will not be thwarted by human rulers. “The earth is the Lord’s and all that is in it, the world, and those who live in it,” sings the Psalmist, including human institutions like government, which may be in alignment with God’s values or not. Nevertheless, God still works to bring to bear the goodness and blessedness of Christ’s reign – that upside down realm in which the merciful, the pure in heart, the peacemakers, and the persecuted are blessed – that upside down realm in which life prospers, not the machinations of death, that realm in which the last are now first, where those who have been denied justice, those who have been judged lacking because of the color of their skin, where those who have borne grief and displacement and abuse – are lifted up to receive their reward. </w:t>
      </w:r>
    </w:p>
    <w:p>
      <w:pPr>
        <w:pStyle w:val="Normal"/>
        <w:spacing w:lineRule="auto" w:line="480"/>
        <w:rPr/>
      </w:pPr>
      <w:r>
        <w:rPr/>
        <w:tab/>
        <w:t>Which is why this passage also calls us as Christians to be engaged in our civic life.  Yes, we are to pay taxes, because we all benefit from roads and schools and emergency personnel and social services. Yes, we are to vote; we are free to protest and exercise free speech; we pray for our leaders. And this work is critical because of that little word, ‘image.’ Torah prohibited the casting of a graven image, because God had already cast the divine image.  Genesis 1:26 – “Let us make humankind in our image, according to our likeness…” We are made in the image of God – no graven images, but flesh and blood, breathing, living, moving creatures, bearing the image of God one to another. You bear the image of God. Your precious, unique, ordinary, everyday life, you, you bear the image of God. You have been formed to reflect the glory of God, given a divine calling to live in the freedom and grace of God, to be creative and to promote life in all that you do – and especially to those who do not know they too have been created in the image of God, to those who have been beaten down by life and need to know, through our actions, our words, and our civil participation, that they are beloved. “It is,” as my friend and colleague Pastor Leslie Weber has written, “our Christian call to participate in government, because it is one avenue by which God’s provision and protection can be distributed to all in need.” The kingdom which Jesus inaugurated continues to be made manifest in the work of Jesus’ followers – you and me – as our lives give glory to the image of God and demonstrate the values and characteristics of a Beatitude world, and as we engage the world around us and bless the image of God in others.</w:t>
      </w:r>
    </w:p>
    <w:p>
      <w:pPr>
        <w:pStyle w:val="Normal"/>
        <w:spacing w:lineRule="auto" w:line="480"/>
        <w:rPr/>
      </w:pPr>
      <w:r>
        <w:rPr/>
        <w:tab/>
        <w:t xml:space="preserve"> </w:t>
      </w:r>
    </w:p>
    <w:p>
      <w:pPr>
        <w:pStyle w:val="Normal"/>
        <w:spacing w:lineRule="auto" w:line="480"/>
        <w:rPr/>
      </w:pPr>
      <w:r>
        <w:rPr/>
        <w:tab/>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34:00Z</dcterms:created>
  <dc:creator>CM</dc:creator>
  <dc:description/>
  <cp:keywords/>
  <dc:language>en-US</dc:language>
  <cp:lastModifiedBy>Cathy Mims</cp:lastModifiedBy>
  <dcterms:modified xsi:type="dcterms:W3CDTF">2020-10-15T12:46:00Z</dcterms:modified>
  <cp:revision>3</cp:revision>
  <dc:subject/>
  <dc:title>Twenty-first Sunday after Pentecost</dc:title>
</cp:coreProperties>
</file>