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lang w:val="en-US" w:eastAsia="en-US"/>
        </w:rPr>
        <w:drawing>
          <wp:inline distT="0" distB="0" distL="0" distR="0">
            <wp:extent cx="3218180" cy="116967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2" t="31566" r="-2" b="32048"/>
                    <a:stretch>
                      <a:fillRect/>
                    </a:stretch>
                  </pic:blipFill>
                  <pic:spPr bwMode="auto">
                    <a:xfrm>
                      <a:off x="0" y="0"/>
                      <a:ext cx="3218180" cy="1169670"/>
                    </a:xfrm>
                    <a:prstGeom prst="rect">
                      <a:avLst/>
                    </a:prstGeom>
                  </pic:spPr>
                </pic:pic>
              </a:graphicData>
            </a:graphic>
          </wp:inline>
        </w:drawing>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r>
    </w:p>
    <w:p>
      <w:pPr>
        <w:pStyle w:val="Normal"/>
        <w:jc w:val="center"/>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t>Report from the Virginia Synod Assembly</w:t>
      </w:r>
    </w:p>
    <w:p>
      <w:pPr>
        <w:pStyle w:val="Normal"/>
        <w:jc w:val="center"/>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t>June 9-11, 2023</w:t>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r>
    </w:p>
    <w:p>
      <w:pPr>
        <w:pStyle w:val="Normal"/>
        <w:rPr>
          <w:rFonts w:ascii="League Spartan;Calibri" w:hAnsi="League Spartan;Calibri" w:eastAsia="League Spartan;Calibri" w:cs="League Spartan;Calibri"/>
          <w:sz w:val="26"/>
          <w:szCs w:val="26"/>
        </w:rPr>
      </w:pPr>
      <w:r>
        <w:rPr>
          <w:rFonts w:eastAsia="League Spartan;Calibri" w:cs="League Spartan;Calibri" w:ascii="League Spartan;Calibri" w:hAnsi="League Spartan;Calibri"/>
          <w:sz w:val="24"/>
          <w:szCs w:val="24"/>
        </w:rPr>
        <w:t xml:space="preserve">Lutherans from all around the Virginia Synod gathered at Roanoke College for the 2023 Virginia Synod Assembly. The Synod welcomed </w:t>
      </w:r>
      <w:r>
        <w:rPr>
          <w:rFonts w:eastAsia="League Spartan;Calibri" w:cs="League Spartan;Calibri" w:ascii="League Spartan;Calibri" w:hAnsi="League Spartan;Calibri"/>
          <w:b/>
          <w:sz w:val="24"/>
          <w:szCs w:val="24"/>
        </w:rPr>
        <w:t>Deacon Sue Rothmeyer</w:t>
      </w:r>
      <w:r>
        <w:rPr>
          <w:rFonts w:eastAsia="League Spartan;Calibri" w:cs="League Spartan;Calibri" w:ascii="League Spartan;Calibri" w:hAnsi="League Spartan;Calibri"/>
          <w:sz w:val="24"/>
          <w:szCs w:val="24"/>
        </w:rPr>
        <w:t>, Secretary of the ELCA as our Churchwide Representative. The Assembly theme was The Way in the Wilderness. Hear the voice of the prophet Isaiah call out: “In the wilderness prepare the way of the Lord” (Isaiah 40:3a).</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t>Elections</w:t>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With the pending retirement of Bishop Bob Humphrey, the Assembly undertook the process of electing the next Bishop of the Virginia Synod. On the sixth ballot, the </w:t>
      </w:r>
      <w:r>
        <w:rPr>
          <w:rFonts w:eastAsia="League Spartan;Calibri" w:cs="League Spartan;Calibri" w:ascii="League Spartan;Calibri" w:hAnsi="League Spartan;Calibri"/>
          <w:b/>
          <w:sz w:val="24"/>
          <w:szCs w:val="24"/>
        </w:rPr>
        <w:t>Rev. Dr. Phyllis Blair Milton</w:t>
      </w:r>
      <w:r>
        <w:rPr>
          <w:rFonts w:eastAsia="League Spartan;Calibri" w:cs="League Spartan;Calibri" w:ascii="League Spartan;Calibri" w:hAnsi="League Spartan;Calibri"/>
          <w:sz w:val="24"/>
          <w:szCs w:val="24"/>
        </w:rPr>
        <w:t xml:space="preserve">, Pastor at Holy Communion, Portsmouth, was elected with 175 votes to 172 votes for the Rev. Kelly Bayer Derrick, Assistant to the Bishop of the Virginia Synod. Bishop-elect Milton will take office September 1. She will be installed as Bishop on Saturday, October 21 at First Presbyterian Church in Waynesboro.  </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The Assembly elected </w:t>
      </w:r>
      <w:r>
        <w:rPr>
          <w:rFonts w:eastAsia="League Spartan;Calibri" w:cs="League Spartan;Calibri" w:ascii="League Spartan;Calibri" w:hAnsi="League Spartan;Calibri"/>
          <w:b/>
          <w:sz w:val="24"/>
          <w:szCs w:val="24"/>
        </w:rPr>
        <w:t>Blythe Scott</w:t>
      </w:r>
      <w:r>
        <w:rPr>
          <w:rFonts w:eastAsia="League Spartan;Calibri" w:cs="League Spartan;Calibri" w:ascii="League Spartan;Calibri" w:hAnsi="League Spartan;Calibri"/>
          <w:sz w:val="24"/>
          <w:szCs w:val="24"/>
        </w:rPr>
        <w:t xml:space="preserve"> (First, Norfolk) to serve as the new Vice-President of the Virginia Synod and elected </w:t>
      </w:r>
      <w:r>
        <w:rPr>
          <w:rFonts w:eastAsia="League Spartan;Calibri" w:cs="League Spartan;Calibri" w:ascii="League Spartan;Calibri" w:hAnsi="League Spartan;Calibri"/>
          <w:b/>
          <w:sz w:val="24"/>
          <w:szCs w:val="24"/>
        </w:rPr>
        <w:t>Judy Casteele</w:t>
      </w:r>
      <w:r>
        <w:rPr>
          <w:rFonts w:eastAsia="League Spartan;Calibri" w:cs="League Spartan;Calibri" w:ascii="League Spartan;Calibri" w:hAnsi="League Spartan;Calibri"/>
          <w:sz w:val="24"/>
          <w:szCs w:val="24"/>
        </w:rPr>
        <w:t xml:space="preserve"> (Good Shepherd, Lexington) to serve as the Secretary of the Virginia Synod. </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Elected to serve on Synod Council are </w:t>
      </w:r>
      <w:r>
        <w:rPr>
          <w:rFonts w:eastAsia="League Spartan;Calibri" w:cs="League Spartan;Calibri" w:ascii="League Spartan;Calibri" w:hAnsi="League Spartan;Calibri"/>
          <w:b/>
          <w:sz w:val="24"/>
          <w:szCs w:val="24"/>
        </w:rPr>
        <w:t>Jillian Stierwalt</w:t>
      </w:r>
      <w:r>
        <w:rPr>
          <w:rFonts w:eastAsia="League Spartan;Calibri" w:cs="League Spartan;Calibri" w:ascii="League Spartan;Calibri" w:hAnsi="League Spartan;Calibri"/>
          <w:sz w:val="24"/>
          <w:szCs w:val="24"/>
        </w:rPr>
        <w:t xml:space="preserve"> (St. Andrew, Portsmouth), </w:t>
      </w:r>
      <w:r>
        <w:rPr>
          <w:rFonts w:eastAsia="League Spartan;Calibri" w:cs="League Spartan;Calibri" w:ascii="League Spartan;Calibri" w:hAnsi="League Spartan;Calibri"/>
          <w:b/>
          <w:sz w:val="24"/>
          <w:szCs w:val="24"/>
        </w:rPr>
        <w:t>Christie McKee</w:t>
      </w:r>
      <w:r>
        <w:rPr>
          <w:rFonts w:eastAsia="League Spartan;Calibri" w:cs="League Spartan;Calibri" w:ascii="League Spartan;Calibri" w:hAnsi="League Spartan;Calibri"/>
          <w:sz w:val="24"/>
          <w:szCs w:val="24"/>
        </w:rPr>
        <w:t xml:space="preserve"> (Grace, Winchester), </w:t>
      </w:r>
      <w:r>
        <w:rPr>
          <w:rFonts w:eastAsia="League Spartan;Calibri" w:cs="League Spartan;Calibri" w:ascii="League Spartan;Calibri" w:hAnsi="League Spartan;Calibri"/>
          <w:b/>
          <w:sz w:val="24"/>
          <w:szCs w:val="24"/>
        </w:rPr>
        <w:t>Christine Weller</w:t>
      </w:r>
      <w:r>
        <w:rPr>
          <w:rFonts w:eastAsia="League Spartan;Calibri" w:cs="League Spartan;Calibri" w:ascii="League Spartan;Calibri" w:hAnsi="League Spartan;Calibri"/>
          <w:sz w:val="24"/>
          <w:szCs w:val="24"/>
        </w:rPr>
        <w:t xml:space="preserve"> (Our Saviour, Williamsburg), </w:t>
      </w:r>
      <w:r>
        <w:rPr>
          <w:rFonts w:eastAsia="League Spartan;Calibri" w:cs="League Spartan;Calibri" w:ascii="League Spartan;Calibri" w:hAnsi="League Spartan;Calibri"/>
          <w:b/>
          <w:sz w:val="24"/>
          <w:szCs w:val="24"/>
        </w:rPr>
        <w:t>Lily Harmison</w:t>
      </w:r>
      <w:r>
        <w:rPr>
          <w:rFonts w:eastAsia="League Spartan;Calibri" w:cs="League Spartan;Calibri" w:ascii="League Spartan;Calibri" w:hAnsi="League Spartan;Calibri"/>
          <w:sz w:val="24"/>
          <w:szCs w:val="24"/>
        </w:rPr>
        <w:t xml:space="preserve"> (Muhlenberg, Harrisonburg), and </w:t>
      </w:r>
      <w:r>
        <w:rPr>
          <w:rFonts w:eastAsia="League Spartan;Calibri" w:cs="League Spartan;Calibri" w:ascii="League Spartan;Calibri" w:hAnsi="League Spartan;Calibri"/>
          <w:b/>
          <w:sz w:val="24"/>
          <w:szCs w:val="24"/>
        </w:rPr>
        <w:t>The Rev. James Armentrout</w:t>
      </w:r>
      <w:r>
        <w:rPr>
          <w:rFonts w:eastAsia="League Spartan;Calibri" w:cs="League Spartan;Calibri" w:ascii="League Spartan;Calibri" w:hAnsi="League Spartan;Calibri"/>
          <w:sz w:val="24"/>
          <w:szCs w:val="24"/>
        </w:rPr>
        <w:t xml:space="preserve"> (St. Mark’s, Roanoke).  Re-elected to serve a second four year term are </w:t>
      </w:r>
      <w:r>
        <w:rPr>
          <w:rFonts w:eastAsia="League Spartan;Calibri" w:cs="League Spartan;Calibri" w:ascii="League Spartan;Calibri" w:hAnsi="League Spartan;Calibri"/>
          <w:b/>
          <w:sz w:val="24"/>
          <w:szCs w:val="24"/>
        </w:rPr>
        <w:t>Carlton Hardy</w:t>
      </w:r>
      <w:r>
        <w:rPr>
          <w:rFonts w:eastAsia="League Spartan;Calibri" w:cs="League Spartan;Calibri" w:ascii="League Spartan;Calibri" w:hAnsi="League Spartan;Calibri"/>
          <w:sz w:val="24"/>
          <w:szCs w:val="24"/>
        </w:rPr>
        <w:t xml:space="preserve"> (St. Mark, Yorktown), The </w:t>
      </w:r>
      <w:r>
        <w:rPr>
          <w:rFonts w:eastAsia="League Spartan;Calibri" w:cs="League Spartan;Calibri" w:ascii="League Spartan;Calibri" w:hAnsi="League Spartan;Calibri"/>
          <w:b/>
          <w:sz w:val="24"/>
          <w:szCs w:val="24"/>
        </w:rPr>
        <w:t>Rev. Phillip Martin</w:t>
      </w:r>
      <w:r>
        <w:rPr>
          <w:rFonts w:eastAsia="League Spartan;Calibri" w:cs="League Spartan;Calibri" w:ascii="League Spartan;Calibri" w:hAnsi="League Spartan;Calibri"/>
          <w:sz w:val="24"/>
          <w:szCs w:val="24"/>
        </w:rPr>
        <w:t xml:space="preserve"> (Epiphany, Richmond), The</w:t>
      </w:r>
      <w:r>
        <w:rPr>
          <w:rFonts w:eastAsia="League Spartan;Calibri" w:cs="League Spartan;Calibri" w:ascii="League Spartan;Calibri" w:hAnsi="League Spartan;Calibri"/>
          <w:b/>
          <w:sz w:val="24"/>
          <w:szCs w:val="24"/>
        </w:rPr>
        <w:t xml:space="preserve"> Rev. Monica Weber</w:t>
      </w:r>
      <w:r>
        <w:rPr>
          <w:rFonts w:eastAsia="League Spartan;Calibri" w:cs="League Spartan;Calibri" w:ascii="League Spartan;Calibri" w:hAnsi="League Spartan;Calibri"/>
          <w:sz w:val="24"/>
          <w:szCs w:val="24"/>
        </w:rPr>
        <w:t xml:space="preserve"> (Luther Memorial, Blacksburg), and the </w:t>
      </w:r>
      <w:r>
        <w:rPr>
          <w:rFonts w:eastAsia="League Spartan;Calibri" w:cs="League Spartan;Calibri" w:ascii="League Spartan;Calibri" w:hAnsi="League Spartan;Calibri"/>
          <w:b/>
          <w:sz w:val="24"/>
          <w:szCs w:val="24"/>
        </w:rPr>
        <w:t>Rev. Harry Griffith</w:t>
      </w:r>
      <w:r>
        <w:rPr>
          <w:rFonts w:eastAsia="League Spartan;Calibri" w:cs="League Spartan;Calibri" w:ascii="League Spartan;Calibri" w:hAnsi="League Spartan;Calibri"/>
          <w:sz w:val="24"/>
          <w:szCs w:val="24"/>
        </w:rPr>
        <w:t xml:space="preserve"> (St. John, Norfolk).  </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Elected to serve on the Consultation Committee was </w:t>
      </w:r>
      <w:r>
        <w:rPr>
          <w:rFonts w:eastAsia="League Spartan;Calibri" w:cs="League Spartan;Calibri" w:ascii="League Spartan;Calibri" w:hAnsi="League Spartan;Calibri"/>
          <w:b/>
          <w:sz w:val="24"/>
          <w:szCs w:val="24"/>
        </w:rPr>
        <w:t>Debbie Mintiens</w:t>
      </w:r>
      <w:r>
        <w:rPr>
          <w:rFonts w:eastAsia="League Spartan;Calibri" w:cs="League Spartan;Calibri" w:ascii="League Spartan;Calibri" w:hAnsi="League Spartan;Calibri"/>
          <w:sz w:val="24"/>
          <w:szCs w:val="24"/>
        </w:rPr>
        <w:t xml:space="preserve"> (Emanuel, Woodstock), </w:t>
      </w:r>
      <w:r>
        <w:rPr>
          <w:rFonts w:eastAsia="League Spartan;Calibri" w:cs="League Spartan;Calibri" w:ascii="League Spartan;Calibri" w:hAnsi="League Spartan;Calibri"/>
          <w:b/>
          <w:sz w:val="24"/>
          <w:szCs w:val="24"/>
        </w:rPr>
        <w:t>Glen Kirk</w:t>
      </w:r>
      <w:r>
        <w:rPr>
          <w:rFonts w:eastAsia="League Spartan;Calibri" w:cs="League Spartan;Calibri" w:ascii="League Spartan;Calibri" w:hAnsi="League Spartan;Calibri"/>
          <w:sz w:val="24"/>
          <w:szCs w:val="24"/>
        </w:rPr>
        <w:t xml:space="preserve"> (Grace, Rural Retreat Parish), The </w:t>
      </w:r>
      <w:r>
        <w:rPr>
          <w:rFonts w:eastAsia="League Spartan;Calibri" w:cs="League Spartan;Calibri" w:ascii="League Spartan;Calibri" w:hAnsi="League Spartan;Calibri"/>
          <w:b/>
          <w:sz w:val="24"/>
          <w:szCs w:val="24"/>
        </w:rPr>
        <w:t>Rev. Scott Mims</w:t>
      </w:r>
      <w:r>
        <w:rPr>
          <w:rFonts w:eastAsia="League Spartan;Calibri" w:cs="League Spartan;Calibri" w:ascii="League Spartan;Calibri" w:hAnsi="League Spartan;Calibri"/>
          <w:sz w:val="24"/>
          <w:szCs w:val="24"/>
        </w:rPr>
        <w:t xml:space="preserve"> (First, Norfolk), The </w:t>
      </w:r>
      <w:r>
        <w:rPr>
          <w:rFonts w:eastAsia="League Spartan;Calibri" w:cs="League Spartan;Calibri" w:ascii="League Spartan;Calibri" w:hAnsi="League Spartan;Calibri"/>
          <w:b/>
          <w:sz w:val="24"/>
          <w:szCs w:val="24"/>
        </w:rPr>
        <w:t>Rev. Matthew Diehl</w:t>
      </w:r>
      <w:r>
        <w:rPr>
          <w:rFonts w:eastAsia="League Spartan;Calibri" w:cs="League Spartan;Calibri" w:ascii="League Spartan;Calibri" w:hAnsi="League Spartan;Calibri"/>
          <w:sz w:val="24"/>
          <w:szCs w:val="24"/>
        </w:rPr>
        <w:t xml:space="preserve"> (Mount Calvary, Mt. Jackson), The </w:t>
      </w:r>
      <w:r>
        <w:rPr>
          <w:rFonts w:eastAsia="League Spartan;Calibri" w:cs="League Spartan;Calibri" w:ascii="League Spartan;Calibri" w:hAnsi="League Spartan;Calibri"/>
          <w:b/>
          <w:sz w:val="24"/>
          <w:szCs w:val="24"/>
        </w:rPr>
        <w:t>Rev. JoAnn Bunn</w:t>
      </w:r>
      <w:r>
        <w:rPr>
          <w:rFonts w:eastAsia="League Spartan;Calibri" w:cs="League Spartan;Calibri" w:ascii="League Spartan;Calibri" w:hAnsi="League Spartan;Calibri"/>
          <w:sz w:val="24"/>
          <w:szCs w:val="24"/>
        </w:rPr>
        <w:t xml:space="preserve"> (Gladesboro, Gladesboro), The </w:t>
      </w:r>
      <w:r>
        <w:rPr>
          <w:rFonts w:eastAsia="League Spartan;Calibri" w:cs="League Spartan;Calibri" w:ascii="League Spartan;Calibri" w:hAnsi="League Spartan;Calibri"/>
          <w:b/>
          <w:sz w:val="24"/>
          <w:szCs w:val="24"/>
        </w:rPr>
        <w:t>Rev. Sarah Hess</w:t>
      </w:r>
      <w:r>
        <w:rPr>
          <w:rFonts w:eastAsia="League Spartan;Calibri" w:cs="League Spartan;Calibri" w:ascii="League Spartan;Calibri" w:hAnsi="League Spartan;Calibri"/>
          <w:sz w:val="24"/>
          <w:szCs w:val="24"/>
        </w:rPr>
        <w:t xml:space="preserve"> (Trinity, Moneta).</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Elected to serve on the Committee on Discipline are </w:t>
      </w:r>
      <w:r>
        <w:rPr>
          <w:rFonts w:eastAsia="League Spartan;Calibri" w:cs="League Spartan;Calibri" w:ascii="League Spartan;Calibri" w:hAnsi="League Spartan;Calibri"/>
          <w:b/>
          <w:sz w:val="24"/>
          <w:szCs w:val="24"/>
        </w:rPr>
        <w:t>Dr. William Franz</w:t>
      </w:r>
      <w:r>
        <w:rPr>
          <w:rFonts w:eastAsia="League Spartan;Calibri" w:cs="League Spartan;Calibri" w:ascii="League Spartan;Calibri" w:hAnsi="League Spartan;Calibri"/>
          <w:sz w:val="24"/>
          <w:szCs w:val="24"/>
        </w:rPr>
        <w:t xml:space="preserve"> (Christ, Richmond), The</w:t>
      </w:r>
      <w:r>
        <w:rPr>
          <w:rFonts w:eastAsia="League Spartan;Calibri" w:cs="League Spartan;Calibri" w:ascii="League Spartan;Calibri" w:hAnsi="League Spartan;Calibri"/>
          <w:b/>
          <w:sz w:val="24"/>
          <w:szCs w:val="24"/>
        </w:rPr>
        <w:t xml:space="preserve"> Rev. Sherrie Hofmann</w:t>
      </w:r>
      <w:r>
        <w:rPr>
          <w:rFonts w:eastAsia="League Spartan;Calibri" w:cs="League Spartan;Calibri" w:ascii="League Spartan;Calibri" w:hAnsi="League Spartan;Calibri"/>
          <w:sz w:val="24"/>
          <w:szCs w:val="24"/>
        </w:rPr>
        <w:t xml:space="preserve"> (Prince of Peace, Orkney-Basye), The </w:t>
      </w:r>
      <w:r>
        <w:rPr>
          <w:rFonts w:eastAsia="League Spartan;Calibri" w:cs="League Spartan;Calibri" w:ascii="League Spartan;Calibri" w:hAnsi="League Spartan;Calibri"/>
          <w:b/>
          <w:sz w:val="24"/>
          <w:szCs w:val="24"/>
        </w:rPr>
        <w:t>Rev. Karen Van Stee</w:t>
      </w:r>
      <w:r>
        <w:rPr>
          <w:rFonts w:eastAsia="League Spartan;Calibri" w:cs="League Spartan;Calibri" w:ascii="League Spartan;Calibri" w:hAnsi="League Spartan;Calibri"/>
          <w:sz w:val="24"/>
          <w:szCs w:val="24"/>
        </w:rPr>
        <w:t xml:space="preserve"> (Grace, Waynesboro), The </w:t>
      </w:r>
      <w:r>
        <w:rPr>
          <w:rFonts w:eastAsia="League Spartan;Calibri" w:cs="League Spartan;Calibri" w:ascii="League Spartan;Calibri" w:hAnsi="League Spartan;Calibri"/>
          <w:b/>
          <w:sz w:val="24"/>
          <w:szCs w:val="24"/>
        </w:rPr>
        <w:t>Rev. Daniel Hess</w:t>
      </w:r>
      <w:r>
        <w:rPr>
          <w:rFonts w:eastAsia="League Spartan;Calibri" w:cs="League Spartan;Calibri" w:ascii="League Spartan;Calibri" w:hAnsi="League Spartan;Calibri"/>
          <w:sz w:val="24"/>
          <w:szCs w:val="24"/>
        </w:rPr>
        <w:t xml:space="preserve"> (Trinity, Moneta).  </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t>Worship</w:t>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The Assembly opened with a service of Holy Communion. </w:t>
      </w:r>
      <w:r>
        <w:rPr>
          <w:rFonts w:eastAsia="League Spartan;Calibri" w:cs="League Spartan;Calibri" w:ascii="League Spartan;Calibri" w:hAnsi="League Spartan;Calibri"/>
          <w:b/>
          <w:sz w:val="24"/>
          <w:szCs w:val="24"/>
        </w:rPr>
        <w:t>Pastor Liz Radtke</w:t>
      </w:r>
      <w:r>
        <w:rPr>
          <w:rFonts w:eastAsia="League Spartan;Calibri" w:cs="League Spartan;Calibri" w:ascii="League Spartan;Calibri" w:hAnsi="League Spartan;Calibri"/>
          <w:sz w:val="24"/>
          <w:szCs w:val="24"/>
        </w:rPr>
        <w:t xml:space="preserve">, Virginia Synod Truth and Love Coordinator, served as the preacher for worship and focused on the Assembly theme, ‘The Way in the Wilderness.’ On Saturday morning, </w:t>
      </w:r>
      <w:r>
        <w:rPr>
          <w:rFonts w:eastAsia="League Spartan;Calibri" w:cs="League Spartan;Calibri" w:ascii="League Spartan;Calibri" w:hAnsi="League Spartan;Calibri"/>
          <w:b/>
          <w:sz w:val="24"/>
          <w:szCs w:val="24"/>
        </w:rPr>
        <w:t>Bishop Humphrey</w:t>
      </w:r>
      <w:r>
        <w:rPr>
          <w:rFonts w:eastAsia="League Spartan;Calibri" w:cs="League Spartan;Calibri" w:ascii="League Spartan;Calibri" w:hAnsi="League Spartan;Calibri"/>
          <w:sz w:val="24"/>
          <w:szCs w:val="24"/>
        </w:rPr>
        <w:t xml:space="preserve"> presided at a service of remembrance for rostered ministers and former Synod leaders who had died in the last two years and also remembered congregations that had closed. Saturday’s Assembly concluded with a Festival Service of Holy Communion that included commissioning eleven lay preachers </w:t>
      </w:r>
      <w:r>
        <w:rPr>
          <w:rFonts w:eastAsia="League Spartan;Calibri" w:cs="League Spartan;Calibri" w:ascii="League Spartan;Calibri" w:hAnsi="League Spartan;Calibri"/>
          <w:b/>
          <w:sz w:val="24"/>
          <w:szCs w:val="24"/>
        </w:rPr>
        <w:t>George Donovan, Laura Doughty, Janet Gomez, James Ingraham, Erich Lantz, David Mayersky, Sylvia Miles, Ray Riggin, Kristee Trumbo, Judith Wilfong, Leon Zimmermann</w:t>
      </w:r>
      <w:r>
        <w:rPr>
          <w:rFonts w:eastAsia="League Spartan;Calibri" w:cs="League Spartan;Calibri" w:ascii="League Spartan;Calibri" w:hAnsi="League Spartan;Calibri"/>
          <w:sz w:val="24"/>
          <w:szCs w:val="24"/>
        </w:rPr>
        <w:t xml:space="preserve">. The final day of the Assembly began with morning prayer and ended with a closing worship service featuring a sermon by </w:t>
      </w:r>
      <w:r>
        <w:rPr>
          <w:rFonts w:eastAsia="League Spartan;Calibri" w:cs="League Spartan;Calibri" w:ascii="League Spartan;Calibri" w:hAnsi="League Spartan;Calibri"/>
          <w:b/>
          <w:sz w:val="24"/>
          <w:szCs w:val="24"/>
        </w:rPr>
        <w:t>Deacon Emily Edmunds</w:t>
      </w:r>
      <w:r>
        <w:rPr>
          <w:rFonts w:eastAsia="League Spartan;Calibri" w:cs="League Spartan;Calibri" w:ascii="League Spartan;Calibri" w:hAnsi="League Spartan;Calibri"/>
          <w:sz w:val="24"/>
          <w:szCs w:val="24"/>
        </w:rPr>
        <w:t xml:space="preserve"> (Chaplain, Virginia Baptist Hospital, Lynchburg) and the installation of those serving in leadership roles within the life of the Virginia Synod. This year the offering was designated to support the Lutheran Disaster Response and Virginia Synod Disaster Response. </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t>Celebrations</w:t>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We celebrated rostered minister ordination anniversaries, congregation anniversaries, lay leadership and five volunteers were recognized for the </w:t>
      </w:r>
      <w:r>
        <w:rPr>
          <w:rFonts w:eastAsia="League Spartan;Calibri" w:cs="League Spartan;Calibri" w:ascii="League Spartan;Calibri" w:hAnsi="League Spartan;Calibri"/>
          <w:b/>
          <w:sz w:val="24"/>
          <w:szCs w:val="24"/>
        </w:rPr>
        <w:t>2023 Serving Boldly Awards</w:t>
      </w:r>
      <w:r>
        <w:rPr>
          <w:rFonts w:eastAsia="League Spartan;Calibri" w:cs="League Spartan;Calibri" w:ascii="League Spartan;Calibri" w:hAnsi="League Spartan;Calibri"/>
          <w:sz w:val="24"/>
          <w:szCs w:val="24"/>
        </w:rPr>
        <w:t xml:space="preserve">.  The award recipients were </w:t>
      </w:r>
      <w:r>
        <w:rPr>
          <w:rFonts w:eastAsia="League Spartan;Calibri" w:cs="League Spartan;Calibri" w:ascii="League Spartan;Calibri" w:hAnsi="League Spartan;Calibri"/>
          <w:b/>
          <w:sz w:val="24"/>
          <w:szCs w:val="24"/>
        </w:rPr>
        <w:t>Kisha Johnson</w:t>
      </w:r>
      <w:r>
        <w:rPr>
          <w:rFonts w:eastAsia="League Spartan;Calibri" w:cs="League Spartan;Calibri" w:ascii="League Spartan;Calibri" w:hAnsi="League Spartan;Calibri"/>
          <w:sz w:val="24"/>
          <w:szCs w:val="24"/>
        </w:rPr>
        <w:t xml:space="preserve"> (Good Shepherd, Galax), </w:t>
      </w:r>
      <w:r>
        <w:rPr>
          <w:rFonts w:eastAsia="League Spartan;Calibri" w:cs="League Spartan;Calibri" w:ascii="League Spartan;Calibri" w:hAnsi="League Spartan;Calibri"/>
          <w:b/>
          <w:sz w:val="24"/>
          <w:szCs w:val="24"/>
        </w:rPr>
        <w:t>Carol Jones</w:t>
      </w:r>
      <w:r>
        <w:rPr>
          <w:rFonts w:eastAsia="League Spartan;Calibri" w:cs="League Spartan;Calibri" w:ascii="League Spartan;Calibri" w:hAnsi="League Spartan;Calibri"/>
          <w:sz w:val="24"/>
          <w:szCs w:val="24"/>
        </w:rPr>
        <w:t xml:space="preserve"> (Christ, Richmond), </w:t>
      </w:r>
      <w:r>
        <w:rPr>
          <w:rFonts w:eastAsia="League Spartan;Calibri" w:cs="League Spartan;Calibri" w:ascii="League Spartan;Calibri" w:hAnsi="League Spartan;Calibri"/>
          <w:b/>
          <w:sz w:val="24"/>
          <w:szCs w:val="24"/>
        </w:rPr>
        <w:t>Robert Perry</w:t>
      </w:r>
      <w:r>
        <w:rPr>
          <w:rFonts w:eastAsia="League Spartan;Calibri" w:cs="League Spartan;Calibri" w:ascii="League Spartan;Calibri" w:hAnsi="League Spartan;Calibri"/>
          <w:sz w:val="24"/>
          <w:szCs w:val="24"/>
        </w:rPr>
        <w:t xml:space="preserve"> (Zion, Edinburg Parish), </w:t>
      </w:r>
      <w:r>
        <w:rPr>
          <w:rFonts w:eastAsia="League Spartan;Calibri" w:cs="League Spartan;Calibri" w:ascii="League Spartan;Calibri" w:hAnsi="League Spartan;Calibri"/>
          <w:b/>
          <w:sz w:val="24"/>
          <w:szCs w:val="24"/>
        </w:rPr>
        <w:t>Diana Tiller-Dichtel</w:t>
      </w:r>
      <w:r>
        <w:rPr>
          <w:rFonts w:eastAsia="League Spartan;Calibri" w:cs="League Spartan;Calibri" w:ascii="League Spartan;Calibri" w:hAnsi="League Spartan;Calibri"/>
          <w:sz w:val="24"/>
          <w:szCs w:val="24"/>
        </w:rPr>
        <w:t xml:space="preserve"> (St. Stephen, Williamsburg), and </w:t>
      </w:r>
      <w:r>
        <w:rPr>
          <w:rFonts w:eastAsia="League Spartan;Calibri" w:cs="League Spartan;Calibri" w:ascii="League Spartan;Calibri" w:hAnsi="League Spartan;Calibri"/>
          <w:b/>
          <w:sz w:val="24"/>
          <w:szCs w:val="24"/>
        </w:rPr>
        <w:t>Connie Watkins</w:t>
      </w:r>
      <w:r>
        <w:rPr>
          <w:rFonts w:eastAsia="League Spartan;Calibri" w:cs="League Spartan;Calibri" w:ascii="League Spartan;Calibri" w:hAnsi="League Spartan;Calibri"/>
          <w:sz w:val="24"/>
          <w:szCs w:val="24"/>
        </w:rPr>
        <w:t xml:space="preserve"> (St. Mark’s, Roanoke).  We celebrated and honored Bishop Humphrey as he is concluding his term as bishop. </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t>Assembly Business</w:t>
      </w:r>
    </w:p>
    <w:p>
      <w:pPr>
        <w:pStyle w:val="Normal"/>
        <w:rPr>
          <w:rFonts w:ascii="League Spartan;Calibri" w:hAnsi="League Spartan;Calibri" w:eastAsia="League Spartan;Calibri" w:cs="League Spartan;Calibri"/>
          <w:b/>
          <w:b/>
          <w:sz w:val="24"/>
          <w:szCs w:val="24"/>
        </w:rPr>
      </w:pPr>
      <w:r>
        <w:rPr>
          <w:rFonts w:eastAsia="League Spartan;Calibri" w:cs="League Spartan;Calibri" w:ascii="League Spartan;Calibri" w:hAnsi="League Spartan;Calibri"/>
          <w:b/>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t xml:space="preserve">The Assembly approved the 2023 and 2024 Investment in Ministry Plans, the 2021 and 2022 Synod Audits, and the Compensation Guidelines for 2024. Bishop Humphrey and the Officers of the Synod shared their reports and the Assembly heard from a variety of mission partners through ministry moment videos. </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b/>
          <w:sz w:val="24"/>
          <w:szCs w:val="24"/>
        </w:rPr>
        <w:t>Nathan Rummel</w:t>
      </w:r>
      <w:r>
        <w:rPr>
          <w:rFonts w:eastAsia="League Spartan;Calibri" w:cs="League Spartan;Calibri" w:ascii="League Spartan;Calibri" w:hAnsi="League Spartan;Calibri"/>
          <w:sz w:val="24"/>
          <w:szCs w:val="24"/>
        </w:rPr>
        <w:t xml:space="preserve"> (Trinity, Newport News), president of the Lutheran Youth Organization, presented the Youth Assembly report, centered on the Youth Assembly theme of “Followers of the Way and the Truth and the Life.” He spoke to the immeasurable value of youth events, and also expressed the gathered youths’ vision for the new bishop of the Virginia Synod. The next LYO Board president will be </w:t>
      </w:r>
      <w:r>
        <w:rPr>
          <w:rFonts w:eastAsia="League Spartan;Calibri" w:cs="League Spartan;Calibri" w:ascii="League Spartan;Calibri" w:hAnsi="League Spartan;Calibri"/>
          <w:b/>
          <w:sz w:val="24"/>
          <w:szCs w:val="24"/>
        </w:rPr>
        <w:t>Asher Porter</w:t>
      </w:r>
      <w:r>
        <w:rPr>
          <w:rFonts w:eastAsia="League Spartan;Calibri" w:cs="League Spartan;Calibri" w:ascii="League Spartan;Calibri" w:hAnsi="League Spartan;Calibri"/>
          <w:sz w:val="24"/>
          <w:szCs w:val="24"/>
        </w:rPr>
        <w:t xml:space="preserve"> (Our Savior, Christiansburg).</w:t>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jc w:val="center"/>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lang w:val="en-US" w:eastAsia="en-US"/>
        </w:rPr>
        <w:drawing>
          <wp:inline distT="0" distB="0" distL="0" distR="0">
            <wp:extent cx="1769110" cy="70485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5" t="-13" r="-5" b="-13"/>
                    <a:stretch>
                      <a:fillRect/>
                    </a:stretch>
                  </pic:blipFill>
                  <pic:spPr bwMode="auto">
                    <a:xfrm>
                      <a:off x="0" y="0"/>
                      <a:ext cx="1769110" cy="704850"/>
                    </a:xfrm>
                    <a:prstGeom prst="rect">
                      <a:avLst/>
                    </a:prstGeom>
                  </pic:spPr>
                </pic:pic>
              </a:graphicData>
            </a:graphic>
          </wp:inline>
        </w:drawing>
      </w:r>
    </w:p>
    <w:p>
      <w:pPr>
        <w:pStyle w:val="Normal"/>
        <w:rPr>
          <w:rFonts w:ascii="League Spartan;Calibri" w:hAnsi="League Spartan;Calibri" w:eastAsia="League Spartan;Calibri" w:cs="League Spartan;Calibri"/>
          <w:sz w:val="24"/>
          <w:szCs w:val="24"/>
        </w:rPr>
      </w:pPr>
      <w:r>
        <w:rPr>
          <w:rFonts w:eastAsia="League Spartan;Calibri" w:cs="League Spartan;Calibri" w:ascii="League Spartan;Calibri" w:hAnsi="League Spartan;Calibri"/>
          <w:sz w:val="24"/>
          <w:szCs w:val="24"/>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ague Spartan">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4:49:00Z</dcterms:created>
  <dc:creator/>
  <dc:description/>
  <dc:language>en-US</dc:language>
  <cp:lastModifiedBy>Lenae Osmondson</cp:lastModifiedBy>
  <dcterms:modified xsi:type="dcterms:W3CDTF">2023-06-12T14:49:00Z</dcterms:modified>
  <cp:revision>2</cp:revision>
  <dc:subject/>
  <dc:title/>
</cp:coreProperties>
</file>